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К "Домостроитель-ІІІ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К "Домостроитель-ІІІ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6009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045"/>
                              <w:gridCol w:w="147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Бах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арія Іванівна</w:t>
                                  </w:r>
                                </w:p>
                              </w:tc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Бєлоус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Євдокія Іванівна</w:t>
                                  </w:r>
                                </w:p>
                              </w:tc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торчеу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бов Володимирівна</w:t>
                                  </w:r>
                                </w:p>
                              </w:tc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4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045"/>
                        <w:gridCol w:w="147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Бах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арія Іванівна</w:t>
                            </w:r>
                          </w:p>
                        </w:tc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Бєлоус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Євдокія Іванівна</w:t>
                            </w:r>
                          </w:p>
                        </w:tc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торчеу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бов Володимирівна</w:t>
                            </w:r>
                          </w:p>
                        </w:tc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47446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09.8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47446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09.8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5:00Z</dcterms:created>
  <dc:creator>upzsn6</dc:creator>
  <dc:description/>
  <cp:keywords/>
  <dc:language>en-US</dc:language>
  <cp:lastModifiedBy>visa2</cp:lastModifiedBy>
  <dcterms:modified xsi:type="dcterms:W3CDTF">2001-12-07T08:53:00Z</dcterms:modified>
  <cp:revision>5</cp:revision>
  <dc:subject/>
  <dc:title/>
</cp:coreProperties>
</file>